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№ </w:t>
            </w:r>
            <w:r>
              <w:rPr>
                <w:szCs w:val="28"/>
              </w:rPr>
              <w:t>98/100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72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92"/>
        <w:gridCol w:w="524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ка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у Валери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18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асильева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авла Юрьевич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3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рас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етлану Васил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я участковой избирательной комиссии избирательного участка № 07-4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у Владими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 № 07-48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ысых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катерину Александ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   № 07-33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ркул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ью Никола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40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fldChar w:fldCharType="begin"/>
            </w:r>
            <w:r>
              <w:rPr>
                <w:szCs w:val="28"/>
                <w:color w:val="000000"/>
              </w:rPr>
              <w:instrText xml:space="preserve"> LINK Excel.Sheet.12 "C:\\Users\\TIK-21\\Desktop\\Глебова Е.Н\\2024_награждение\\07_ИКЛО.xlsx" "Сводная-Награждение ИКЛО!R42C4" \a \f 4 \h  \* MERGEFORMAT </w:instrText>
            </w:r>
            <w:bookmarkStart w:id="0" w:name="_1775644900"/>
            <w:bookmarkStart w:id="1" w:name="_1775308156"/>
            <w:bookmarkEnd w:id="0"/>
            <w:bookmarkEnd w:id="1"/>
            <w:r>
              <w:rPr>
                <w:color w:val="000000"/>
                <w:szCs w:val="28"/>
              </w:rPr>
            </w:r>
            <w:r>
              <w:rPr>
                <w:szCs w:val="28"/>
                <w:color w:val="000000"/>
              </w:rPr>
              <w:fldChar w:fldCharType="separate"/>
            </w:r>
            <w:r/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иленина Елизавета </w:t>
            </w:r>
            <w:r>
              <w:rPr>
                <w:sz w:val="20"/>
              </w:rPr>
              <w:t>Михайловна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/>
            <w:r>
              <w:rPr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14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озговую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алентину Юр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24 города Ельца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жиченк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у Анатол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  № 07-1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ьк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у Викто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№ 07-1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хом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дежду Дмитри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 № 07-28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у Михайл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№ 07-0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ри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дмилу Витал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15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ухоруких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арису Александ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№ 07-41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льян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ью Михайл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№ 07-3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00"/>
              <w:ind w:left="0" w:firstLine="709"/>
              <w:jc w:val="right"/>
              <w:rPr>
                <w:sz w:val="28"/>
              </w:rPr>
            </w:pPr>
            <w:r>
              <w:rPr>
                <w:sz w:val="28"/>
              </w:rPr>
              <w:t>116.</w:t>
            </w:r>
          </w:p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ал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арью Игор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№ 07-49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hanging="0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560" w:right="850" w:gutter="0" w:header="0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TIK-21</cp:lastModifiedBy>
  <cp:lastPrinted>2024-04-26T20:12:00Z</cp:lastPrinted>
  <dcterms:modified xsi:type="dcterms:W3CDTF">2024-04-27T15:01:00Z</dcterms:modified>
  <cp:revision>37</cp:revision>
  <dc:subject/>
  <dc:title>_________________________________________________________________________________</dc:title>
</cp:coreProperties>
</file>