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bookmarkStart w:id="0" w:name="_Hlk164685454"/>
      <w:bookmarkEnd w:id="0"/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ГОРОДА ЕЛЬЦ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апре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№ </w:t>
            </w:r>
            <w:r>
              <w:rPr>
                <w:szCs w:val="28"/>
              </w:rPr>
              <w:t>98/100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 xml:space="preserve">г. Елец 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bookmarkStart w:id="1" w:name="_Hlk164685454"/>
      <w:bookmarkEnd w:id="1"/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>За успешную работу по подготовке и проведению выборов Президента Российской Федерации  17 марта 2024 года</w:t>
      </w:r>
      <w:r>
        <w:rPr>
          <w:color w:val="000000"/>
        </w:rPr>
        <w:t xml:space="preserve"> территориальная избирательная комиссия города Ельца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numPr>
          <w:ilvl w:val="0"/>
          <w:numId w:val="2"/>
        </w:numPr>
        <w:spacing w:lineRule="auto" w:line="300"/>
        <w:ind w:left="0" w:firstLine="600"/>
        <w:rPr>
          <w:sz w:val="28"/>
        </w:rPr>
      </w:pPr>
      <w:r>
        <w:rPr>
          <w:sz w:val="28"/>
        </w:rPr>
        <w:t xml:space="preserve">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p>
      <w:pPr>
        <w:pStyle w:val="BodyTextIndent3"/>
        <w:spacing w:lineRule="auto" w:line="300"/>
        <w:ind w:left="1185" w:hanging="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92"/>
        <w:gridCol w:w="524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тыр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сану Петр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члена участковой избирательной комиссии с правом решающего голоса избирательного участка № 07-12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нездилов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ея Васильевич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№ 07-52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у Серге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члена участковой избирательной комиссии с правом решающего голоса избирательного участка № 07-46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вер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етлану Иван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№ 07-20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Камын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Татьяну Михайл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    № 07-02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Колосову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Жанну Никола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     № 07-51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Курбато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Людмилу Михайл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    № 07-21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разц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ксану Алексе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   № 07-19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здняков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арису Никола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 07-46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номаре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арису Анатоль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с правом решающего голоса избирательного участка № 07-43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п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Екатерину Владимир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 07-53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ловье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юдмилу Андре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с правом решающего голоса избирательного участка № 07-07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Хохлову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льгу Александр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   № 07-42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ерных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ветлану Вячеслав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 07-10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утче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Елену Юрь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№ 07-22 города Ельц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bookmarkStart w:id="2" w:name="_Hlk164685591"/>
            <w:bookmarkEnd w:id="2"/>
            <w:r>
              <w:rPr>
                <w:szCs w:val="28"/>
              </w:rPr>
              <w:t>1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Щербинин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Евгению Валерье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                    № 07-44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600" w:hanging="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ind w:left="0" w:firstLine="709"/>
        <w:rPr>
          <w:sz w:val="28"/>
        </w:rPr>
      </w:pPr>
      <w:r>
        <w:rPr>
          <w:sz w:val="28"/>
        </w:rPr>
      </w:r>
      <w:bookmarkStart w:id="3" w:name="_Hlk164755235"/>
      <w:bookmarkStart w:id="4" w:name="_Hlk164755235"/>
      <w:bookmarkEnd w:id="4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4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bookmarkStart w:id="5" w:name="_Hlk164758974"/>
            <w:bookmarkEnd w:id="5"/>
            <w:r>
              <w:rPr>
                <w:rFonts w:eastAsia="MS Mincho;ＭＳ 明朝"/>
                <w:b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Щукина</w:t>
            </w:r>
          </w:p>
        </w:tc>
      </w:tr>
    </w:tbl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  <w:bookmarkStart w:id="6" w:name="_Hlk164755235"/>
      <w:bookmarkStart w:id="7" w:name="_Hlk164755235"/>
      <w:bookmarkEnd w:id="7"/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11:00Z</dcterms:created>
  <dc:creator>Customer</dc:creator>
  <dc:description/>
  <cp:keywords/>
  <dc:language>en-US</dc:language>
  <cp:lastModifiedBy>TIK-21</cp:lastModifiedBy>
  <cp:lastPrinted>2024-04-26T20:17:00Z</cp:lastPrinted>
  <dcterms:modified xsi:type="dcterms:W3CDTF">2024-04-26T08:00:00Z</dcterms:modified>
  <cp:revision>43</cp:revision>
  <dc:subject/>
  <dc:title>_________________________________________________________________________________</dc:title>
</cp:coreProperties>
</file>