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709"/>
        <w:jc w:val="center"/>
        <w:outlineLvl w:val="1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постановление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ентября 2024 год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121/1223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7370845"/>
      <w:bookmarkEnd w:id="0"/>
      <w:r>
        <w:rPr>
          <w:b/>
          <w:sz w:val="28"/>
        </w:rPr>
        <w:t xml:space="preserve">О регистрации депутата Совета депутатов городск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род Елец Липецкой области Российской Федерации седьм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Жабина Вячеслава Павловича, избранного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</w:rPr>
        <w:t>по одномандатному избирательному округу № 12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  <w:bookmarkStart w:id="1" w:name="_Hlk177370845"/>
      <w:bookmarkStart w:id="2" w:name="_Hlk177370845"/>
      <w:bookmarkEnd w:id="2"/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3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3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1 сентября 2024 года Елецкая городская общественно-политическая газета «Красное знамя» официально опубликовала результаты дополнительных выборов депутата Совета депутатов городского округа город Елец Липецкой области Российской Федерации седьмого созывав по одномандатному избирательному округу № 12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основании изложенного, и в соответствии с постановлением территориальной избирательной комиссии города Ельца от 09.09.2024 года № 120/1222 «О результата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                          округу № 12»,</w:t>
      </w:r>
      <w:r>
        <w:rPr>
          <w:sz w:val="28"/>
        </w:rPr>
        <w:t xml:space="preserve"> частью 4 статьи 75 Закона Липецкой</w:t>
        <w:br/>
        <w:t xml:space="preserve">области </w:t>
      </w:r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постановлением избирательной комиссии Липецкой </w:t>
      </w:r>
      <w:r>
        <w:rPr>
          <w:sz w:val="28"/>
          <w:szCs w:val="28"/>
        </w:rPr>
        <w:t xml:space="preserve">от 26 апреля 2022 года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становлением территориальной избирательной комиссии города Ельца от 10 июня 2024 года  </w:t>
      </w:r>
      <w:r>
        <w:rPr>
          <w:sz w:val="28"/>
          <w:szCs w:val="28"/>
        </w:rPr>
        <w:t xml:space="preserve">№ 100/1020  </w:t>
      </w:r>
      <w:r>
        <w:rPr>
          <w:bCs/>
          <w:iCs/>
          <w:sz w:val="28"/>
          <w:szCs w:val="28"/>
        </w:rPr>
        <w:t>«</w:t>
      </w:r>
      <w:r>
        <w:rPr>
          <w:bCs/>
          <w:sz w:val="28"/>
          <w:szCs w:val="28"/>
        </w:rPr>
        <w:t>О возложении полномочий окружной избирательной комиссии по дополнительным выборам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№ 12</w:t>
      </w:r>
      <w:r>
        <w:rPr>
          <w:bCs/>
          <w:iCs/>
          <w:sz w:val="28"/>
          <w:szCs w:val="28"/>
        </w:rPr>
        <w:t xml:space="preserve">», </w:t>
      </w:r>
      <w:r>
        <w:rPr>
          <w:sz w:val="28"/>
          <w:szCs w:val="28"/>
        </w:rPr>
        <w:t xml:space="preserve">территориальная    избирательная   комиссия  города Ельц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>Зарегистрировать депутата Совета депутатов городского округа город Елец Липецкой области Российской Федерации седьмого созыва Жабина Вячеслава Павловича, избранного по одномандатному избирательному округу № 12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Выдать зарегистрированному депутату Совета депутатов городского округа город Елец Липецкой области Российской Федерации седьмого созыва Жабину Вячеславу Павловичу, избранному по одномандатному избирательному округу № 12,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е об избрании.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4" w:name="_Hlk106098175"/>
      <w:bookmarkStart w:id="5" w:name="_Hlk106098175"/>
      <w:bookmarkEnd w:id="5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.А. Щукина </w:t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6" w:name="_Hlk106098175"/>
      <w:bookmarkStart w:id="7" w:name="_Hlk106098175"/>
      <w:bookmarkEnd w:id="7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13:00Z</dcterms:created>
  <dc:creator>NadegdaNik</dc:creator>
  <dc:description/>
  <cp:keywords/>
  <dc:language>en-US</dc:language>
  <cp:lastModifiedBy>TIK-21</cp:lastModifiedBy>
  <cp:lastPrinted>2024-09-16T11:12:00Z</cp:lastPrinted>
  <dcterms:modified xsi:type="dcterms:W3CDTF">2024-09-11T14:09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