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7247544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вгус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117/121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bookmarkStart w:id="1" w:name="_Hlk172475448"/>
      <w:bookmarkEnd w:id="1"/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рода Ельц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xtBody"/>
        <w:spacing w:lineRule="auto" w:line="30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4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b w:val="false"/>
          <w:sz w:val="26"/>
          <w:szCs w:val="26"/>
        </w:rPr>
        <w:t>города Ельца</w:t>
      </w:r>
      <w:r>
        <w:rPr>
          <w:sz w:val="28"/>
          <w:szCs w:val="28"/>
        </w:rPr>
        <w:t xml:space="preserve"> постановляет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auto" w:line="300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города Ельц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сентябрь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jc w:val="both"/>
        <w:rPr>
          <w:bCs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/>
        <w:t xml:space="preserve">города Ельца Щукиной Н.А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00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5:54:00Z</dcterms:created>
  <dc:creator>IKSRF</dc:creator>
  <dc:description/>
  <cp:keywords/>
  <dc:language>en-US</dc:language>
  <cp:lastModifiedBy>TIK-21</cp:lastModifiedBy>
  <cp:lastPrinted>2024-09-03T20:55:00Z</cp:lastPrinted>
  <dcterms:modified xsi:type="dcterms:W3CDTF">2024-09-03T17:56:00Z</dcterms:modified>
  <cp:revision>5</cp:revision>
  <dc:subject/>
  <dc:title>ОБРАЗЕЦ №</dc:title>
</cp:coreProperties>
</file>