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pacing w:val="8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spacing w:val="80"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pacing w:val="8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spacing w:val="80"/>
          <w:kern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3024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ию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7/1082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. Елец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аботе территориальной избирательной комиссии города Ель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подготовке и проведении выборов Губернатора Липецкой области, назначенных на 8 сентября 2024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тьей 19 Закона Липецкой области от 9 июня 2012 года № 45-ОЗ «О выбор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 постановлением избирательной комиссии Липецкой области  от 27 июня 2024 года № 60/645-7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 графике работы территориальных и участковых избирательных комиссий в период подготовки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я выборов Губернатора Липецкой области, назначен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8 сентября 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 территориальная избирательная комиссия города Ельц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рганизовать дежурство членов территориальной избирательной комиссии города Ельц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ериод подготовки и проведения выбор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значенных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8 сентября </w:t>
      </w:r>
      <w:r>
        <w:rPr>
          <w:rFonts w:cs="Times New Roman" w:ascii="Times New Roman" w:hAnsi="Times New Roman"/>
          <w:sz w:val="28"/>
          <w:szCs w:val="28"/>
          <w:lang w:eastAsia="ru-RU"/>
        </w:rPr>
        <w:t>2024 год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22 июля по 8 сентября 2024 года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Установить график работ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ленов территориальной избирательной комиссии города Ель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ериод подготовки и проведения выбор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значенных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8 сентября </w:t>
      </w:r>
      <w:r>
        <w:rPr>
          <w:rFonts w:cs="Times New Roman" w:ascii="Times New Roman" w:hAnsi="Times New Roman"/>
          <w:sz w:val="28"/>
          <w:szCs w:val="28"/>
          <w:lang w:eastAsia="ru-RU"/>
        </w:rPr>
        <w:t>2024 года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рабочие дни (понедельник – пятница) с 10.00 часов до 18.00 часов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выходные дни (суббота – воскресенье) с 09.00 часов до 13.00 часов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 6 по 8 сентября 2024 года  с 7.00 до завершения избирательных процедур в соответствии с Законом Липец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9 июня 2012 года             № 45-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ыбор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8222" w:leader="none"/>
        </w:tabs>
        <w:spacing w:lineRule="auto" w:line="276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76"/>
        <w:gridCol w:w="223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О.В. Родионова </w:t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7z2">
    <w:name w:val="WW8Num7z2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10z2">
    <w:name w:val="WW8NumSt10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6:00Z</dcterms:created>
  <dc:creator>user01</dc:creator>
  <dc:description/>
  <cp:keywords/>
  <dc:language>en-US</dc:language>
  <cp:lastModifiedBy>TIK-21</cp:lastModifiedBy>
  <cp:lastPrinted>2024-07-11T12:16:00Z</cp:lastPrinted>
  <dcterms:modified xsi:type="dcterms:W3CDTF">2024-07-09T10:04:00Z</dcterms:modified>
  <cp:revision>4</cp:revision>
  <dc:subject/>
  <dc:title>ТЕРРИТОРИАЛЬНАЯ ИЗБИРАТЕЛЬНАЯ  КОМИССИЯ</dc:title>
</cp:coreProperties>
</file>