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города Ель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outlineLvl w:val="1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outlineLvl w:val="1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aps/>
                <w:sz w:val="28"/>
                <w:szCs w:val="28"/>
              </w:rPr>
              <w:t xml:space="preserve">    </w:t>
            </w:r>
            <w:r>
              <w:rPr>
                <w:b/>
                <w:bCs/>
                <w:cap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июня 2024 года                   </w:t>
              <w:tab/>
              <w:t xml:space="preserve">                    </w:t>
              <w:tab/>
              <w:t xml:space="preserve">                                        № 100/1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г. Елец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календарном плане мероприятий по подготовке и проведению дополнительных </w:t>
      </w:r>
      <w:r>
        <w:rPr>
          <w:b/>
          <w:bCs/>
          <w:sz w:val="28"/>
          <w:szCs w:val="28"/>
        </w:rPr>
        <w:t xml:space="preserve">выборов </w:t>
      </w:r>
      <w:r>
        <w:rPr>
          <w:b/>
          <w:sz w:val="28"/>
          <w:szCs w:val="28"/>
        </w:rPr>
        <w:t>депутат</w:t>
      </w:r>
      <w:r>
        <w:rPr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</w:rPr>
        <w:t xml:space="preserve">Совета депутатов городского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круга город Елец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Липецкой области Российской Федерации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седьмого созыв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 одномандатному избирательному округу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08 сентября 2024 года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12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В соответствии с постановлением избирательной комиссии Липецкой области </w:t>
      </w:r>
      <w:r>
        <w:rPr>
          <w:bCs/>
          <w:iCs/>
          <w:sz w:val="28"/>
          <w:szCs w:val="28"/>
        </w:rPr>
        <w:t>от 26 апреля 2022 года</w:t>
      </w:r>
      <w:r>
        <w:rPr>
          <w:bCs/>
          <w:i/>
          <w:iCs/>
          <w:sz w:val="28"/>
          <w:szCs w:val="28"/>
        </w:rPr>
        <w:t xml:space="preserve">  </w:t>
      </w:r>
      <w:r>
        <w:rPr>
          <w:sz w:val="28"/>
        </w:rPr>
        <w:t xml:space="preserve">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 комиссию города Ельца»,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рода Ельц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 10 июня 2024 год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№ 100/1020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</w:rPr>
        <w:t xml:space="preserve">«О возложении полномочий </w:t>
      </w:r>
      <w:r>
        <w:rPr>
          <w:bCs/>
          <w:sz w:val="28"/>
          <w:szCs w:val="28"/>
        </w:rPr>
        <w:t xml:space="preserve">окружной избирательной комиссии по дополнительным выборам </w:t>
      </w:r>
      <w:bookmarkStart w:id="0" w:name="_Hlk165908308"/>
      <w:r>
        <w:rPr>
          <w:bCs/>
          <w:sz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0"/>
      <w:r>
        <w:rPr>
          <w:bCs/>
          <w:sz w:val="28"/>
        </w:rPr>
        <w:t xml:space="preserve">», </w:t>
      </w:r>
      <w:r>
        <w:rPr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bCs/>
          <w:i/>
          <w:iCs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en-US"/>
        </w:rPr>
        <w:t>города Ельца</w:t>
      </w:r>
      <w:r>
        <w:rPr>
          <w:bCs/>
          <w:i/>
          <w:iCs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постановляет:</w:t>
      </w:r>
    </w:p>
    <w:p>
      <w:pPr>
        <w:pStyle w:val="TextBody"/>
        <w:spacing w:lineRule="auto" w:line="312" w:before="0" w:after="0"/>
        <w:jc w:val="both"/>
        <w:rPr/>
      </w:pPr>
      <w:r>
        <w:rPr>
          <w:sz w:val="28"/>
          <w:szCs w:val="28"/>
        </w:rPr>
        <w:t>1. Утвердить Календарный план мероприятий по подготовке и провед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полнительных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Совета депутатов городского округа город Елец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пецкой области Российской Федерации седьмого созы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одномандатному избирательному округу № 12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</w:rPr>
        <w:t>08 сентября 2024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2. Направить настоящее постановление Главе городского округа город Елец Евгению Вячеславовичу Боровских, участковым избирательным комиссиям избирательных участков № 07-17, № 07-35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зложить контроль за выполнением Календарного плана мероприятий по подготовке и проведению дополнительных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 на председателя территориальной избирательной комиссии города Ельца Ольгу Викторовну Родионову.</w:t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1" w:name="_Hlk106111339"/>
      <w:bookmarkStart w:id="2" w:name="_Hlk106111339"/>
      <w:bookmarkEnd w:id="2"/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.Н. Богатиков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3" w:name="_Hlk106111339"/>
      <w:bookmarkStart w:id="4" w:name="_Hlk106111339"/>
      <w:bookmarkEnd w:id="4"/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4650" w:type="dxa"/>
        <w:jc w:val="left"/>
        <w:tblInd w:w="9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</w:tblGrid>
      <w:tr>
        <w:trPr/>
        <w:tc>
          <w:tcPr>
            <w:tcW w:w="4650" w:type="dxa"/>
            <w:tcBorders/>
          </w:tcPr>
          <w:p>
            <w:pPr>
              <w:pStyle w:val="TextBody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твержден</w:t>
            </w:r>
          </w:p>
          <w:p>
            <w:pPr>
              <w:pStyle w:val="TextBody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eastAsia="en-US"/>
              </w:rPr>
              <w:t xml:space="preserve">постановление территориальной избирательной комиссии </w:t>
            </w:r>
            <w:r>
              <w:rPr>
                <w:bCs/>
                <w:lang w:val="ru-RU" w:eastAsia="en-US"/>
              </w:rPr>
              <w:t>города Ельца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Cs/>
                <w:lang w:eastAsia="en-US"/>
              </w:rPr>
              <w:t xml:space="preserve">от </w:t>
            </w:r>
            <w:r>
              <w:rPr>
                <w:bCs/>
                <w:lang w:val="ru-RU" w:eastAsia="en-US"/>
              </w:rPr>
              <w:t>10</w:t>
            </w:r>
            <w:r>
              <w:rPr>
                <w:bCs/>
                <w:lang w:eastAsia="en-US"/>
              </w:rPr>
              <w:t xml:space="preserve"> июня 2024 года №</w:t>
            </w:r>
            <w:r>
              <w:rPr>
                <w:bCs/>
                <w:lang w:val="ru-RU" w:eastAsia="en-US"/>
              </w:rPr>
              <w:t xml:space="preserve"> 100/103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КАЛЕНДАРНЫЙ ПЛАН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18"/>
          <w:szCs w:val="18"/>
        </w:rPr>
      </w:pPr>
      <w:r>
        <w:rPr>
          <w:rFonts w:eastAsia="Times New Roman"/>
          <w:b/>
          <w:sz w:val="28"/>
          <w:szCs w:val="20"/>
        </w:rPr>
        <w:t xml:space="preserve">мероприятий </w:t>
      </w:r>
      <w:r>
        <w:rPr>
          <w:rFonts w:eastAsia="Times New Roman"/>
          <w:b/>
          <w:bCs/>
          <w:sz w:val="28"/>
          <w:szCs w:val="28"/>
        </w:rPr>
        <w:t>по подготовке и проведению 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8 сентября2024 год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1547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29"/>
        <w:gridCol w:w="3827"/>
        <w:gridCol w:w="3428"/>
      </w:tblGrid>
      <w:tr>
        <w:trPr>
          <w:trHeight w:val="33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ab/>
              <w:tab/>
              <w:tab/>
              <w:tab/>
              <w:tab/>
            </w:r>
            <w:r>
              <w:rPr>
                <w:rFonts w:eastAsia="Times New Roman"/>
                <w:b/>
              </w:rPr>
              <w:t>№ п/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Содержание меро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рок исполне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нители</w:t>
            </w:r>
          </w:p>
        </w:tc>
      </w:tr>
      <w:tr>
        <w:trPr>
          <w:trHeight w:val="1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</w:tr>
      <w:tr>
        <w:trPr>
          <w:trHeight w:val="154" w:hRule="atLeast"/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ДОПОЛНИТЕЛЬНОЕ ЗАЧИСЛЕНИЕ В РЕЗЕРВ СОСТАВОВ УЧАСТКОВЫХ ИЗБИРАТЕЛЬНЫХ КОМИССИЙ </w:t>
            </w:r>
            <w:r>
              <w:rPr>
                <w:rStyle w:val="FootnoteAnchor"/>
                <w:rFonts w:eastAsia="Times New Roman"/>
                <w:b/>
                <w:vertAlign w:val="superscript"/>
              </w:rPr>
              <w:footnoteReference w:id="2"/>
            </w:r>
          </w:p>
          <w:p>
            <w:pPr>
              <w:pStyle w:val="Normal"/>
              <w:ind w:left="36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нятие решения о сборе предложений для дополнительного зачисления в резерв составов участковых избирательных комиссий срока полномочий 2024-2028 гг.</w:t>
            </w:r>
            <w:r>
              <w:rPr>
                <w:rStyle w:val="FootnoteAnchor"/>
                <w:rFonts w:eastAsia="Times New Roman"/>
                <w:color w:val="000000"/>
                <w:vertAlign w:val="superscript"/>
              </w:rPr>
              <w:footnoteReference w:id="3"/>
            </w:r>
            <w:r>
              <w:rPr>
                <w:rFonts w:eastAsia="Times New Roman"/>
                <w:color w:val="000000"/>
              </w:rPr>
              <w:t xml:space="preserve"> (далее –УИК)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.12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05.12.2012 № 152/1137-6 (далее – Порядок)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е позднее 16 июля 2024 год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ИК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фициальное опубликование сообщения о дополнительном зачислении в резерв составов УИК в СМИ, направление в ИКЛО для размещения на сайте в разделе «Формирование УИК 2024-2028 гг.»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.14 Порядка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</w:rPr>
              <w:t>Не позднее 18</w:t>
            </w:r>
            <w:r>
              <w:rPr>
                <w:rFonts w:eastAsia="Times New Roman"/>
                <w:b/>
                <w:bCs/>
                <w:color w:val="000000"/>
              </w:rPr>
              <w:t xml:space="preserve">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ТИК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бор предложений для дополнительного зачисления в резерв составов УИК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.12, 16 Поряд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период, который начинается за 50 дней до дня голосования и оканчивается за 30 дней д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 19</w:t>
            </w:r>
            <w:r>
              <w:rPr>
                <w:rFonts w:eastAsia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>июля по 8 августа 2024 год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ТИК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нятие решения о кандидатурах для дополнительного зачисления в резерв составов УИК, направление решения в ИКЛО для размещения на сайте в разделе  «Формирование УИК 2024-      2028 г.г.»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.22 Поряд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15 дней со дня окончания приема предложени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е позднее 23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ИК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ЗБИРАТЕЛЬНЫЕ УЧАСТКИ</w:t>
            </w:r>
          </w:p>
        </w:tc>
      </w:tr>
      <w:tr>
        <w:trPr>
          <w:trHeight w:val="1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убликация списков избирательных участков с указанием их границ, номеров, мест нахождения УИК и помещений для голосования УИК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9 п.7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20 ч.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45 дней д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е позднее 24 июля 2024 год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лава городского округа город Елец, глава Липецкого муниципального района, главы соответствующих поселений  </w:t>
            </w:r>
          </w:p>
        </w:tc>
      </w:tr>
      <w:tr>
        <w:trPr>
          <w:trHeight w:val="23" w:hRule="atLeast"/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СПИСКИ ИЗБИР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сведений об избирателях в ТИК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7 п.1, 6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7 ч.1, 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разу после назначения дня голосования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</w:rPr>
              <w:t>Главы Добринского, Лебедянского, Лев-Толстовского, Липецкого, Тербунского  муниципальных районов, городского округа город Елец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Утверждение формы списка избирателей, определение порядка и сроков изготовления, использования второго экземпляра списка избирателей, его передачи соответствующей УИК, заверения и уточнен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т.17 п.11, 12 ФЗ</w:t>
            </w:r>
          </w:p>
          <w:p>
            <w:pPr>
              <w:pStyle w:val="Normal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7 ч. 12, 1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е позднее 10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списков избирателей отдельно по каждому избирательному участку, подписание председателем и секретарем ТИК первых экземпляров списков избирателей и заверение их печатью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7 п.7, 10, 11, 12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7 ч.9, 11, 12, 1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11 дней до первог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Не позднее 25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по акту первых экземпляров списков избирателей в соответствующие УИК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7 п.13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7 ч.1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10 дней до первог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е позднее 26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списка избирателей для ознакомления избирателей и его дополнительного уточне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7 п.15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7 ч.1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 10 дней до первого дня голосования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 26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ИК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исание выверенного и уточненного списка избирателей и заверение его печатью УИК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7 п.14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7 ч.15 О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дня, предшествующего первому дню голосова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1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позднее 5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и и секретари УИК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ение (при необходимости) (первого) экземпляра списка избирателей на отдельные книги, каждая из которых сброшюровывается (прошивается), с указанием порядкового номера каждой книги и общего количества отдельных книг, на которые разделен список избирателей. Каждая из книг подписывается председателем УИК и заверяется печатью комисси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7 п.13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17 ч.14 О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Не позднее дня, предшествующего первому дню голосования</w:t>
            </w:r>
          </w:p>
          <w:p>
            <w:pPr>
              <w:pStyle w:val="Normal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1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Не позднее 5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и и секретари УИК</w:t>
            </w:r>
          </w:p>
        </w:tc>
      </w:tr>
      <w:tr>
        <w:trPr>
          <w:trHeight w:val="498" w:hRule="atLeast"/>
          <w:cantSplit w:val="true"/>
        </w:trPr>
        <w:tc>
          <w:tcPr>
            <w:tcW w:w="15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7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 xml:space="preserve">ВЫДВИЖЕНИЕ И РЕГИСТРАЦИЯ КАНДИДАТОВ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ставление списка политических партий, их соответствующих региональных отделений и иных структурных подразделений политических партий, иных общественных объединений, имеющих право в соответствии с Федеральным законом «О политических партиях» и ФЗ принимать участие в </w:t>
            </w:r>
            <w:r>
              <w:rPr>
                <w:rFonts w:eastAsia="Times New Roman"/>
                <w:iCs/>
              </w:rPr>
              <w:t xml:space="preserve">выборах </w:t>
            </w:r>
            <w:r>
              <w:rPr>
                <w:rFonts w:eastAsia="Times New Roman"/>
              </w:rPr>
              <w:t xml:space="preserve">в качестве избирательных объединений, по состоянию на день официального опубликования (публикации) решения о назначении выборов, размещение его на своем официальном сайте в информационно-телекоммуникационной сети «Интернет», а также направление указанного списка в ТИК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5 п.9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ст.33 ч.2.1. 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3 дня со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iCs/>
                <w:color w:val="000000"/>
              </w:rPr>
              <w:t>Не позднее 16 июня 2024 год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2"/>
              </w:rPr>
              <w:t>Управление Министерства юстиции Российской Федерации по Липец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тверждение формы списка кандидатов, выдвинутых по многомандатному(ым) избирательному(ым) округу(ам) (далее – списка кандидатов)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5 п.14.4.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4 ч.1 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 началу кампани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trHeight w:val="105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3.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ие объема сведений о кандидатах, представленных при выдвижении, для публикации в СМИ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 32 ч.7,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т.37 ч.23</w:t>
            </w:r>
            <w:r>
              <w:rPr>
                <w:rFonts w:eastAsia="Times New Roman"/>
                <w:sz w:val="20"/>
                <w:szCs w:val="20"/>
              </w:rPr>
              <w:t xml:space="preserve">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 начала периода выдвиже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trHeight w:val="105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нятие решения о количестве подписей избирателей, подлежащих проверке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8 п.3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6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 начала проверки подписей избирателей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ИК (далее - ТИК с полномочиями ОИК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  <w:color w:val="FF0000"/>
                <w:sz w:val="28"/>
                <w:szCs w:val="20"/>
              </w:rPr>
            </w:pPr>
            <w:r>
              <w:rPr>
                <w:rFonts w:eastAsia="Times New Roman"/>
                <w:color w:val="FF0000"/>
                <w:sz w:val="28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тверждение образцов заполнения подписных листов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37 п. 8.1.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35 ч. 6.1. О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 началу кампании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в ТИК с полномочиями ОИК заявления кандидата о согласии баллотироваться по избирательному округу в порядке самовыдвижения и других документов, указанных в ч. 2</w:t>
            </w:r>
            <w:r>
              <w:rPr>
                <w:rFonts w:eastAsia="Times New Roman"/>
                <w:sz w:val="28"/>
                <w:szCs w:val="20"/>
              </w:rPr>
              <w:t xml:space="preserve">, </w:t>
            </w:r>
            <w:r>
              <w:rPr>
                <w:rFonts w:eastAsia="Times New Roman"/>
              </w:rPr>
              <w:t>2.1. ст.32 О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3 п.1-3, 5, 5.1.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31 ч.4, 5.2. ст.32 ч.1-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 дня, следующего за днем официального опубликования (публикации) решения о назначении выборов, и заканчивается через 30 дней со дня официального опубликования (публикации) указанного реше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С 14 июня до 18.00 часов                      13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ражданин Российской Федерации, обладающий пассивным избирательным правом, иностранный гражданин в порядке, предусмотренном п.10 ст.4 ФЗ, ч.8 ст.5 ОЗ, иное лицо по просьбе кандидата в порядке, установленном ч.3 ст.32 ОЗ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ыдвижение списка кандидатов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5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1 ч.4, ст.33, ст.34 ч.1-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 дня, следующего за днем официального опубликования (публикации) решения о назначении выборов, и заканчивается через 30 дней со дня официального опубликования (публикации) указанного реше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С 14 июня по 13 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Избирательные объединен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для заверения в ТИК списка кандидатов и иных документов избирательного объедине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5 п.14, 14.1.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31 ч. 4, 5.2, 34 ч.1-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е позднее 18.00 часов 13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Уполномоченный представитель избирательного объ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дача кандидату, уполномоченному представителю избирательного объединения письменного подтверждения получения представленных документов, необходимых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ля самовыдвижения кандидата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ля выдвижения списка кандидатов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2 ч.5, ст.34 ч.5, 1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замедлительно после приема представленных документов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с полномочиями ОИК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trHeight w:val="160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смотрение документов, представленных избирательным объединением, принятие решения о заверении списка кандидатов либо мотивированного решения об отказе в заверении списка кандидатов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5 п.14, 14.2.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4 ч.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3 дней со дня приема документов, представленных избирательным объединением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дача уполномоченному представителю избирательного объединения решения ТИК о заверении списка кандидатов с копией заверенного списка либо об отказе в его заверени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5 п.14, 14.3.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34 ч.5 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одних суток с момента принятия соответствующего реше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в ТИК документов, указанных в ч.10 ст.34 ОЗ, необходимых для выдвижения кандидата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5 п.14.3.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31 ч. 4, 5, 5.2, 34 ч.10, 1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сле заверения списка кандидатов и заканчивается 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е позднее 18.00 часов 13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андидат, включенный в заверенный список кандидатов, иное лицо по просьбе кандидата в порядке, установленном ч.11 ст.34 ОЗ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дача письменного подтверждения получения документов, необходимых для выдвижения кандидату, включенному в заверенный список кандидатов, представившему документы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4 ч.1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замедлительно после приема представленных документов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с полномочиями ОИК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бор подписей избирателей в поддержку выдвижения кандидата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5.1. п.1, ст.37 п.1, 5-9, 11-16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4.1., ст.3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 дня, следующего за днем получения </w:t>
            </w:r>
            <w:r>
              <w:rPr>
                <w:rFonts w:eastAsia="Times New Roman"/>
                <w:color w:val="000000"/>
              </w:rPr>
              <w:t xml:space="preserve">ТИК с полномочиями ОИК </w:t>
            </w:r>
            <w:r>
              <w:rPr>
                <w:rFonts w:eastAsia="Times New Roman"/>
              </w:rPr>
              <w:t>уведомления о выдвижении кандида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вершеннолетние дееспособные граждан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в ТИК документов, необходимых для регистрации кандидата, выдвинутого по избирательному округу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8 п.1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7 ч.1, 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 ранее чем за 55 дней до дня голосования и не позднее чем за 40 дней до дня голосования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 последний день документы принимаются до 18 часов по местному времен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color w:val="000000"/>
              </w:rPr>
              <w:t xml:space="preserve">Не ранее 14 июля и не позднее </w:t>
            </w:r>
            <w:r>
              <w:rPr>
                <w:rFonts w:eastAsia="Times New Roman"/>
                <w:b/>
              </w:rPr>
              <w:t xml:space="preserve">18.00 часов </w:t>
            </w:r>
            <w:r>
              <w:rPr>
                <w:rFonts w:eastAsia="Times New Roman"/>
                <w:b/>
                <w:color w:val="000000"/>
              </w:rPr>
              <w:t>29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Выдача кандидату письменного подтверждения о приеме документов, представленных для регистрации кандидата с указанием даты и времени прие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37 ч.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При приеме документов для регистраци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с полномочиями ОИК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Извещение кандидата о времени проведения выборки и проверки подписных листов избирателей 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38 п.6 ФЗ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36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благовременно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с полномочиями ОИК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соответствия порядка выдвижения кандидата требованиям ФЗ, ОЗ и принятие решения о регистрации кандидата либо об отказе в регистраци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8 п.18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ст.37 ч.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2"/>
              </w:rPr>
              <w:t>В течение 10 дней со дня приема документов, необходимых для регистрации кандидат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Cs w:val="22"/>
              </w:rPr>
              <w:t>Не позднее 7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с полномочиями ОИ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2"/>
              </w:rPr>
              <w:t>Извещение кандидата о выявлении неполноты сведений о кандидате, отсутствии каких-либо документов или несоблюдении требований закона к оформлению документов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  <w:szCs w:val="22"/>
              </w:rPr>
              <w:t>ст.38 п.1.1.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  <w:szCs w:val="22"/>
              </w:rPr>
              <w:t>ст.37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3 дня до заседания ТИК с полномочиями ОИК, на котором должен рассматриваться вопрос о регистрации кандида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с полномочиями ОИК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2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несение уточнений и дополнений в документы, содержащие сведения о кандидате, в том числе включенного в состав списка кандидатов, представленные в соответствии с ч.2 ст.32, п. 1 ч. 3, п.1 ч.10 ст.34 ОЗ, а также в иные документы (за исключением подписных листов с подписями избирателей), представленные в избирательную комиссию для уведомления о выдвижении кандидата и его регистрации, в целях приведения указанных документов в соответствие с требованиями закона, в том числе к их оформлению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8 п.1.1.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37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1 день до дня заседания ТИК с полномочиями ОИК, на котором должен рассматриваться вопрос о регистрации кандида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ндидат, избирательное объедине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2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</w:rPr>
              <w:t>Составление итогового протокола о результатах проверки подписных листов в поддержку выдвижения кандидата (в котором должно быть указано количество заявленных, количество представленных и количество проверенных подписей избирателей, а также количество подписей, признанных недостоверными и (или) недействительными, с указанием оснований (причин) признания их таковыми)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дача кандидату копии указанного итогового протокола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38 п.7 ФЗ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36 ч.1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двое суток до заседания ТИК с полномочиями ОИК, на котором будет рассматриваться вопрос о регистрации кандида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с полномочиями О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2"/>
              </w:rPr>
              <w:t>Выдача кандидату</w:t>
            </w:r>
            <w:r>
              <w:rPr>
                <w:rFonts w:eastAsia="Times New Roman"/>
                <w:i/>
                <w:iCs/>
                <w:szCs w:val="22"/>
              </w:rPr>
              <w:t>,</w:t>
            </w:r>
            <w:r>
              <w:rPr>
                <w:rFonts w:eastAsia="Times New Roman"/>
                <w:szCs w:val="22"/>
              </w:rPr>
              <w:t xml:space="preserve"> в случае, если проведенная проверка подписных листов повлекла за собой последствия, предусмотренные п.6.1 и 7 ч.10 ст.37 ОЗ, одновременно с копией итогового протокола заверенных копий ведомостей проверки подписных листов, 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копии официальных документов, на основании которых соответствующие подписи были признаны недостоверными и (или) недействительным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8 п.7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6 ч.16 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двое суток до заседания ТИК с полномочиями ОИК, на котором должен рассматриваться вопрос о регистрации кандидат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с полномочиями О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2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дача кандидату, уполномоченному представителю избирательного объединения, выдвинувшего кандидата, копии решения об отказе в регистрации кандидата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8 п.23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7 ч.9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течение одних суток с момента принятия соответствующего решения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с полномочиями О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2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   СМИ сведений о кандидатах, зарегистрированных по избирательному округу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3 п.7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7 ч.2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течение 48 часов после регистрации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с полномочиями О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2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мещение на информационном стенде в помещении избирательной комиссии, в помещении для голосования либо непосредственно перед указанным помещением информации о зарегистрированных кандидатах с указанием сведений, предусмотренных ч.3, 4 ст.61 ОЗ, об отмене регистрации зарегистрированных кандидатов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3 п.7, 8, ст.61 п.3, 4, 7, 7.1.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ст.37 ч.24, ст.61 ч.3-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15 дней до первог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е позднее 21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ТИК с полномочиями ОИК, ТИК, У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в ТИК с полномочиями ОИК заверенной копии приказа (распоряжения) об освобождении от выполнения должностных или служебных обязанностей на время участия в выборах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0 п.2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9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5 дней со дня регистраци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регистрированные кандидаты, находящиеся на государственной или муниципальной службе   либо работающие в организациях, осуществляющих выпуск СМ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права избирательного объединения, выдвинувшего список кандидатов, отозвать кандидата, выдвинутого по избирательному округу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8 п.31 ФЗ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37 ч.17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любое время, но не позднее чем за 5 дней до первого дня голосования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е позднее 31 августа 2024 год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рган избирательного объединения, принявший решение о выдвижении списка кандидатов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права на снятие своей кандидатуры кандидата, выдвинутого по избирательному округу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8 п.30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7 ч.1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любое время, но не позднее чем за 5 дней до первого дня голосования, а при наличии вынуждающих к тому обстоятельств, не позднее чем за 1 день до первог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е позднее 31 августа 2024 года, а при наличии вынуждающих обстоятельств – не позднее                        4 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андидат </w:t>
            </w:r>
          </w:p>
        </w:tc>
      </w:tr>
      <w:tr>
        <w:trPr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false"/>
              <w:autoSpaceDE w:val="false"/>
              <w:jc w:val="center"/>
              <w:textAlignment w:val="baseline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ИСТРАЦИЯ ДОВЕРЕННЫХ ЛИЦ КАНДИДАТОВ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ЗНАЧЕНИЕ НАБЛЮДАТЕЛЕ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значение доверенных лиц кандидатом, выдвинутым по избирательному округу (не более 5 доверенных лиц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3 п.1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1 ч.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сле выдвижения кандида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бирательное объединение, выдвинувшее список кандидатов, 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егистрация доверенных лиц кандидатов и выдача им удостоверений (доверенными лицами не могут быть </w:t>
            </w:r>
            <w:r>
              <w:rPr>
                <w:lang w:eastAsia="en-US"/>
              </w:rPr>
              <w:t xml:space="preserve"> кандидаты, лица, замещающие государственные или выборные муниципальные должности, главы местных администраций, работники аппаратов избирательных комиссий, лица, включенные в реестр иностранных агентов, лица, сведения о которых включены в единый реестр сведений о лицах, причастных к деятельности экстремистской или террористической организации. </w:t>
            </w:r>
            <w:r>
              <w:rPr>
                <w:rFonts w:eastAsia="Times New Roman"/>
              </w:rPr>
              <w:t>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3 п.1, 2, 3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1 ч.1-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5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тавление в ТИК </w:t>
            </w:r>
            <w:r>
              <w:rPr>
                <w:lang w:eastAsia="en-US"/>
              </w:rPr>
              <w:t xml:space="preserve">на бумажном носителе и в машиночитаемом виде по формам и в порядке, которые установлены ТИК </w:t>
            </w:r>
            <w:r>
              <w:rPr>
                <w:rFonts w:eastAsia="Times New Roman"/>
              </w:rPr>
              <w:t>списка назначенных в ТИК, УИК наблюдателей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0 п.7.1.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29 ч.7.1.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3 дня до первог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е позднее 2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Зарегистрированный кандидат, избирательное объединение, субъект общественного контрол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тавление в ОИК </w:t>
            </w:r>
            <w:r>
              <w:rPr>
                <w:lang w:eastAsia="en-US"/>
              </w:rPr>
              <w:t xml:space="preserve">на бумажном носителе и в машиночитаемом виде по формам и в порядке, которые установлены ТИК </w:t>
            </w:r>
            <w:r>
              <w:rPr>
                <w:rFonts w:eastAsia="Times New Roman"/>
              </w:rPr>
              <w:t>списка назначенных в ОИК наблюдателей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0 п.7.1.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29 ч.7.1.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3 дня до первог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Не позднее 2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Зарегистрированный кандидат, избирательное объединение, субъект общественного контрол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в ОИК, ТИК, УИК письменного направления, подтверждающего полномочия наблюдател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0 п.8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3.1 п. 3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29 ч.8 О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день, предшествующий дню голосования, либо непосредственно в день голосова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 сентября либо 6-8 сентября                         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Наблюдатель</w:t>
            </w:r>
          </w:p>
        </w:tc>
      </w:tr>
      <w:tr>
        <w:trPr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НФОРМИРОВАНИЕ ИЗБИРАТЕЛЕЙ И ПРЕДВЫБОРНАЯ АГИТ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Представление в Управление Роскомнадзора по Липецкой области списка организаций телерадиовещания и периодических печатных изданий, подпадающих под действие п.3 ст.47 ФЗ, с указанием в отношении организаций телерадиовещания и периодических печатных изданий, которым за год, предшествующий дню официального опубликования (публикации) решения о назначении выборов, выделялись бюджетные ассигнования из местного бюджета на их функционирование (в том числе в форме субсидий), вида и объема таких ассигнований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47 п.11 ФЗ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46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на 5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е позднее 18 июня 2024 год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лава городского округа город Елец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в ТИК перечня муниципальных организаций телерадиовещания и муниципальных периодических печатных изданий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7 п.8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6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е позднее чем на 10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е позднее 23 июн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правление Роскомнадзора по Липецкой обла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убликование перечня, указанного в предыдущем пункте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7 ч.7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6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е позднее чем на 15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е позднее 28 июн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убликование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 и представление в ТИК  указанных сведений, информации о дате и об источнике опубликования, сведений о регистрационном номере и дате выдачи свидетельства о регистрации СМИ и уведомления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0 п.6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9 ч.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е позднее 13 июля 2024 год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ющие 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убликование сведений о размере (в валюте Российской Федерации) и других условиях оплаты работ или услуг по изготовлению печатных агитационных материалов, представление их в ТИК вместе со сведениями, содержащими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4 п.1.1.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3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е позднее 13 июля 2024 год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и,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публикование информации об общем еженедельном минимальном объеме печатной площади, представленном безвозмездно, а в случае, указанном в ч.2.1 ст.51 ОЗ также за плату, предоставляемой зарегистрированным кандидатам, для целей предвыборной агитации, и направление указанной информации в </w:t>
            </w:r>
            <w:r>
              <w:rPr>
                <w:rFonts w:eastAsia="Times New Roman"/>
              </w:rPr>
              <w:t xml:space="preserve">ТИК </w:t>
            </w:r>
            <w:r>
              <w:rPr>
                <w:rFonts w:eastAsia="Times New Roman"/>
                <w:color w:val="000000"/>
              </w:rPr>
              <w:t xml:space="preserve"> вместе со сведениями, указанными в ч.6 ст.49 ОЗ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52 п.1 ФЗ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51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30 дней после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е позднее 13 июля 2024 год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Муниципальные периодические печатные издания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гитационный период начинается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для избирательного объединения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для кандидата, выдвинутого по избирательному округу в порядке самовыдвижения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для кандидата, выдвинутого в составе списка кандидатов избирательным объединением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9 п.1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8 ч.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 дня принятия решения избирательного объединения о выдвижении кандидата(ов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 дня представления кандидатом в ТИК с полномочиями ОИК заявления о согласии баллотироватьс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 дня представления в ТИК с полномочиями ОИК документов, предусмотренных ч.10 ст.34 О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220" w:after="0"/>
              <w:jc w:val="both"/>
              <w:rPr>
                <w:rFonts w:ascii="Calibri" w:hAnsi="Calibri" w:eastAsia="Times New Roman" w:cs="Calibri"/>
                <w:sz w:val="22"/>
                <w:szCs w:val="20"/>
              </w:rPr>
            </w:pPr>
            <w:r>
              <w:rPr>
                <w:rFonts w:eastAsia="Times New Roman"/>
                <w:b/>
              </w:rPr>
              <w:t xml:space="preserve">Агитационный период прекращается в 00.00 часов                       6 сентября 2024 года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вершеннолетние граждане Российской Федерации, кандидаты, избирательные и общественные объединен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выборная агитация на каналах организаций телерадиовещания, в периодических печатных изданиях и сетевых изданиях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9 п.2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8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За 28 дней до дня голосования и прекращается в ноль часов по местному времени первого дня голосован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 10 августа и до 00.00 часов                   6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Зарегистрированные кандидат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жеребьевки в целях распределения платного эфирного времени и определения дат и времени выхода в эфир предвыборных агитационных материалов на основании письменных заявок на участие в жеребьевке, поданных зарегистрированными кандидатам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0 ч.12, 14, 1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30 дней д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>Не позднее 8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ые, а также государственные организации телерадиовещания, выполнившие условия ч.6 ст.49 ОЗ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дение жеребьевки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51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завершении регистрации кандидатов, но не позднее чем за 30 дней д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>Не позднее 8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ые периодические печатные издания с участием заинтересованных лиц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жеребьевки в целях распределения платной печатной площади для проведения предвыборной агитации зарегистрированными кандидатами и установления дат опубликования предвыборных агитационных материалов зарегистрированного кандидата на основании письменных заявок на участие в жеребьевке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1 ч.5, 8, 9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30 дней д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>Не позднее 8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000000"/>
              </w:rPr>
              <w:t>Муниципальные периодические печатные издания, а также редакции государственных периодических печатных изданий, выполнившие условия ч.6 ст.49 ОЗ, с участием заинтересованных лиц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тавление филиалу публичного акционерного общества «Сбербанк России», а при его отсутствии – другой кредитной организации, расположенной на территории избирательного округа, платежного документа о перечислении в полном объеме средств в оплату стоимости эфирного времени, печатной площади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0 ч.19, ст.51 ч.1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2 дня до дня предоставления эфирного времени, опубликования предвыборного агитационного материал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регистрированный кандидат (или его уполномоченный представитель по финансовым вопросам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копии платежного документа с отметкой кредитной организации в организацию телерадиовещания, редакцию периодического печатного изда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0 ч.19, ст.51 ч.1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 предоставления платного эфирного времени, платной печатной площад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регистрированный кандидат (или его уполномоченный представитель по финансовым вопросам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общение в письменной форме соответствующей организации телерадиовещания об отказе от использования платного эфирного времени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0 ч.1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5 дней до выхода в эфир, а если выход материала в эфир должен состояться менее чем через 5 дней со дня проведения соответствующей жеребьевки, - в день жеребьевк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регистрированный 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общение в письменной форме соответствующей редакции периодического печатного издания об отказе от использования печатной площад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1 ч.10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5 дней до дня опубликования предвыборного агитационного материал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регистрированный 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смотрение заявок зарегистрированного кандидата о выделении помещений для проведения встреч зарегистрированных кандидатов, их доверенных лиц с избирателям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3 п.5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2 ч.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3 дней со дня подачи указанных заявок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бственники, владельцы помещений, указанных в ч.3, 4 ст.52 ОЗ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ведомление в письменной форме ТИК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в случае предоставления помещения одному из зарегистрированных кандидатов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3 п.4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52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дня, следующего за днем предоставления помеще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бственник, владелец помещения, указанного в ч.3, 4 ст.52 ОЗ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мещение информации, содержащейся в уведомлении, указанном в предыдущем пункте, в информационно-телекоммуникационной сети «Интернет» или доведение ее до сведения других зарегистрированных кандидатов иным способом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3 п.4.1.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52 ч.4.1.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двух суток с момента получения уведомле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тавление в ТИК с полномочиями О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 о месте нахождения (об адресе места жительства) организации (лица), изготовившей и заказавшей (изготовившего и заказавшего) эти материалы, и копии документа об оплате изготовления данного предвыборного агитационного материала из соответствующего избирательного фонда, также электронные образы этих предвыборных агитационных материалов в машиночитаемом виде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4 п.3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3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 начала их распространения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2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ыделение специальных мест для размещения печатных агитационных материалов на территории каждого избирательного участка 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4 п.7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3 ч.7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30 дней д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е позднее 8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Глава городского округа город Елец, глава Липецкого муниципального района, главы соответствующих поселений 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2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едение отдельного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в соответствии с формами такого учета, которые установлены ТИК, и предоставление данных такого учета в эту комиссию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0 п.8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9 ч.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10 дней со дня голосования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Не позднее 18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и, осуществляющие выпуск СМИ, редакции сетевых изданий независимо от формы собственно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2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Хранение, указанных в ч.8 и 11 ст.49 ОЗ, документов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0 п.9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9 ч.9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3 лет после дня голосован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 9 сентября 2027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и, осуществляющие выпуск СМИ, редакции сетевых изданий независимо от формы собственно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2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определенным кругом лиц (включая сеть «Интернет»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6 п.3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45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течение 5 дней до дня голосования и до момента окончания голосования на территории соответствующего избирательного округа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С 3 сентября по 20.00 часов                      8 сентября 2024 года включительно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И, граждане, организации осуществляющие опубликование (обнародование) результатов опросов, прогнозов результатов выбор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2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ача в избирательную комиссию Липецкой области заявки на аккредитацию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0 п.11.2.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29 ч.1.2., 11.2.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7 дней до первог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е позднее 29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ители СМИ, работающие в редакциях СМИ на основании заключенного не менее чем за два месяца до дня официального опубликования (публикации) решения о назначении выборов, трудового или возмездного гражданско-правового договора</w:t>
            </w:r>
          </w:p>
        </w:tc>
      </w:tr>
      <w:tr>
        <w:trPr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ИНАНСИРОВАНИЕ ВЫБОР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инансирование ТИК на подготовку и проведение выборов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7 п.1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5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в десятидневный срок со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е позднее 22 июн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Глава городского округа город Елец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пределение средств на подготовку и проведение выборов между УИК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55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позднее чем за 20 дней до дня голосования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Не позднее </w:t>
            </w:r>
            <w:r>
              <w:rPr>
                <w:rFonts w:eastAsia="Times New Roman"/>
                <w:b/>
                <w:lang w:val="en-US"/>
              </w:rPr>
              <w:t>18</w:t>
            </w:r>
            <w:r>
              <w:rPr>
                <w:rFonts w:eastAsia="Times New Roman"/>
                <w:b/>
              </w:rPr>
              <w:t xml:space="preserve">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К</w:t>
            </w: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>
          <w:trHeight w:val="152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</w:rPr>
              <w:t>Представление в ТИК отчета о поступлении и расходовании средств, выделенных на подготовку и проведение выборов УИК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 59 ч.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10 дней с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Не позднее </w:t>
            </w:r>
            <w:r>
              <w:rPr>
                <w:rFonts w:eastAsia="Times New Roman"/>
                <w:b/>
                <w:bCs/>
                <w:lang w:val="en-US"/>
              </w:rPr>
              <w:t>18</w:t>
            </w:r>
            <w:r>
              <w:rPr>
                <w:rFonts w:eastAsia="Times New Roman"/>
                <w:b/>
                <w:bCs/>
              </w:rPr>
              <w:t xml:space="preserve">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тавление </w:t>
            </w:r>
            <w:r>
              <w:rPr>
                <w:rFonts w:eastAsia="Times New Roman"/>
                <w:color w:val="000000"/>
              </w:rPr>
              <w:t xml:space="preserve">в Совет депутатов соответствующего муниципального образования   </w:t>
            </w:r>
            <w:r>
              <w:rPr>
                <w:rFonts w:eastAsia="Times New Roman"/>
              </w:rPr>
              <w:t>финансового отчета о расходовании средств, выделенных из местного бюджета для подготовки и проведения выборов, а также сведений о поступлении и расходовании средств избирательных фондов кандидатов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ст.57 п.6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ст.59 ч.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2 месяца со дня официального опубликования результатов выборов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СМИ для опубликования отчета и сведений, указанных в предыдущем пункте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9 ч.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позднее чем через месяц со дня представления отчета в </w:t>
            </w:r>
            <w:r>
              <w:rPr>
                <w:rFonts w:eastAsia="Times New Roman"/>
                <w:color w:val="000000"/>
              </w:rPr>
              <w:t>Совет депутатов  соответствующего муниципального образова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звращение в доход местного бюджета неизрасходованных избирательными комиссиями средств, выделенных на подготовку и проведение выборов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5 ч.6 О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струкция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ая постановлением избирательной комиссии Липецкой области от 09.06.2018 № 43/387-6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Не позднее чем через 60 дней после представления в </w:t>
            </w:r>
            <w:r>
              <w:rPr>
                <w:rFonts w:eastAsia="Times New Roman"/>
                <w:color w:val="000000"/>
              </w:rPr>
              <w:t xml:space="preserve">Совет депутатов соответствующего муниципального образования </w:t>
            </w:r>
            <w:r>
              <w:rPr>
                <w:rFonts w:eastAsia="Times New Roman"/>
              </w:rPr>
              <w:t xml:space="preserve"> отчета о расходовании средств, выделенных из местного бюджета на подготовку и проведение выборов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формление разрешения, на основании которого кандидат открывает специальный избирательный счет для формирования избирательного фонд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56 ч.1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3 дней после получения уведомления о выдвижении кандид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с полномочиями О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рытие кандидатом, выдвинутым по избирательному округу, специального избирательного счета своего избирательного фонда либо уведомление в ТИК с полномочиями ОИК об отказе от создания избирательного фонда при условии неиспользования денежных средств на цели финансирования своей избирательной кампании (может быть подано при численности избирателей в округе не более 5 тысяч человек при условии неиспользования им денежных средств на цели финансирования своей избирательной кампании )</w:t>
            </w:r>
            <w:r>
              <w:rPr>
                <w:rStyle w:val="FootnoteAnchor"/>
                <w:rFonts w:eastAsia="Times New Roman"/>
                <w:vertAlign w:val="superscript"/>
              </w:rPr>
              <w:footnoteReference w:id="4"/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8 п.1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6 ч.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ле уведомления ТИК с полномочиями ОИК о своем выдвижении, но до представления документов для регистрации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Кандидат, уполномоченный представитель кандидата по финансовым вопросам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по требованию ТИК с полномочиями ОИК, кандидата информации о поступлении и расходовании средств, находящихся на избирательном счете данного кандидат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по представлению ТИК с полномочиями ОИК, а по соответствующему избирательному фонду также по требованию кандидата заверенных копий первичных финансовых документов, подтверждающих поступление и расходование средств избирательных фондов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9 п.7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.58 ч.7 ОЗ,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</w:rPr>
                <w:t>Инструкция о порядке и формах учета и отчетности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</w:t>
              </w:r>
            </w:hyperlink>
            <w:r>
              <w:rPr>
                <w:rFonts w:eastAsia="Times New Roman"/>
                <w:color w:val="000000"/>
                <w:sz w:val="20"/>
                <w:szCs w:val="20"/>
              </w:rPr>
              <w:t xml:space="preserve">, утвержденная постановлением избирательной комиссии Липецкой области от 17.06.2022 №10/116-7 </w:t>
            </w:r>
            <w:r>
              <w:rPr>
                <w:rFonts w:eastAsia="Times New Roman"/>
                <w:sz w:val="20"/>
                <w:szCs w:val="20"/>
              </w:rPr>
              <w:t>(далее – Инструкция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рядок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утвержденный постановлением избирательной комиссии Липецкой области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т 22.05.2020 № 109/896-6 </w:t>
            </w:r>
            <w:r>
              <w:rPr>
                <w:rFonts w:eastAsia="Times New Roman"/>
                <w:sz w:val="20"/>
                <w:szCs w:val="20"/>
              </w:rPr>
              <w:t>(далее - Порядок открытия, ведения и закрытия специальных избирательных счетов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2"/>
              </w:rPr>
              <w:t>Периодически, но не реже 1 раза в неделю, а менее чем за 10 дней до дня голосования – одного раза в три операционных дн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2"/>
              </w:rPr>
              <w:t>В трехдневный срок, а за 3 дня первого дня голосования - немедленно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редитная организация, в которой открыт специальный избирательный сче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1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для опубликования в СМИ информации о поступлении и расходовании средств избирательных фондов кандидатов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9 п.8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8 ч.8 О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струкц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иодически, но не реже чем 1 раз в 2 недели до дня голосова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1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убликование информации, указанной в предыдущем пункте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9 п.8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8 ч.8 О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Инструкц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7 дней со дня получе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Муниципальные периодические печатные издан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1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числение пожертвований, внесенных анонимными жертвователями, в доход местного бюджета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т.58 п.9 ФЗ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т.56 ч.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10 дней со дня их поступления на специальный избирательный счет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1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2"/>
              </w:rPr>
              <w:t>Возврат пожертвования жертвователю в полном объеме или его части, превышающей установленный максимальный размер пожертвования, с указанием причины возврата в случае, если пожертвование внесено в избирательный фонд гражданином или юридическим лицом, не имеющими права осуществлять такое пожертвование, либо если пожертвование внесено с нарушением требований ч.6 и 7 ст.56 ОЗ, либо если пожертвование внесено в размере, превышающем установленный ОЗ максимальный размер такого пожертвова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8 п.9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ст.56 ч.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10 дней со дня поступления пожертвования на специальный избирательный счет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1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крытие специального избирательного счета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8 ч.9 О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рядок открытия, ведения и закрытия специальных избирательных сче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 дня предоставления итогового финансового отче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1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едставление в </w:t>
            </w:r>
            <w:r>
              <w:rPr>
                <w:rFonts w:eastAsia="Times New Roman"/>
              </w:rPr>
              <w:t>ТИК с полномочиями ОИК</w:t>
            </w:r>
            <w:r>
              <w:rPr>
                <w:rFonts w:eastAsia="Times New Roman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(первого) финансового отчета, при этом в отчет включаются сведения по состоянию на дату, которая не более чем на пять дней предшествует дате сдачи отчета;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тогового финансового отчета о размере своего избирательного фонда, обо всех источниках его формирования, а также обо всех расходах, произведенных за счет средств своего избирательного фонда. К итоговому финансовому отчету прилагаются первичные финансовые документы, подтверждающие поступление средств в избирательный фонд и расходование этих средств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59 п.9 ФЗ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37 ч.2, ст.58 ч.10 ОЗ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струкц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Одновременно с представлением документов, необходимых для регистрации кандидата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30 дней со дня официального опубликования результатов выборов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Кандидат в депутаты Совета депутатов городского округа город Елец, в случае использования им денежных средств на цели финансирования своей избирательной кампании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ндидат, граждане, являвшиеся кандидатам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1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копий финансовых отчетов кандидатов в редакции СМИ для опубликова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9 п.9.1.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8 ч.1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позднее чем через </w:t>
            </w:r>
            <w:r>
              <w:rPr>
                <w:rFonts w:eastAsia="Times New Roman"/>
                <w:bCs/>
              </w:rPr>
              <w:t xml:space="preserve">5 </w:t>
            </w:r>
            <w:r>
              <w:rPr>
                <w:rFonts w:eastAsia="Times New Roman"/>
              </w:rPr>
              <w:t>дней со дня получения финансовых отчетов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1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на безвозмездной основе проверки сведений, указанных гражданами и юридическими лицами при внесении или перечислении добровольных пожертвований в избирательные фонды кандидатов и сообщение о результатах проверки соответствующей избирательной комисси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9 п.13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8 ч.1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пятидневный срок со дня поступления представления ТИК с полномочиями ОИК                           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Органы регистрационного учета граждан РФ по месту пребывания и по месту жительства в пределах РФ, органы исполнительной власти, осуществляющие государственную регистрацию юридических лиц либо уполномоченные в сфере регистрации некоммерческих организац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1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числение неизрасходованных денежных средств, находящихся на специальном избирательном счете, гражданам и юридическим лицам, осуществившим пожертвования либо перечисления в избирательные фонды, пропорционально вложенным средствам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9 п.11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58 ч.1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После 8 сентября 2024 года</w:t>
            </w:r>
            <w:r>
              <w:rPr>
                <w:rFonts w:eastAsia="Times New Roman"/>
              </w:rPr>
              <w:t xml:space="preserve"> и до представления итогового финансового отче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Кандидат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1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числение денежных средств, оставшихся на специальных избирательных счетах избирательных фондов кандидатов в доход местного бюджета и закрытие счетов кандидатов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59 п.11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.58 ч.12 ОЗ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 истечении 60 дней с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С </w:t>
            </w:r>
            <w:r>
              <w:rPr>
                <w:rFonts w:eastAsia="Times New Roman"/>
                <w:b/>
                <w:lang w:val="en-US"/>
              </w:rPr>
              <w:t>7</w:t>
            </w:r>
            <w:r>
              <w:rPr>
                <w:rFonts w:eastAsia="Times New Roman"/>
                <w:b/>
              </w:rPr>
              <w:t xml:space="preserve"> но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редитные организ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2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озмещение ТИК всех расходов, понесенных ею при подготовке и проведении выборов в результате наступления событий, указанных в ч.19 ст.37 О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8 п.34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37 ч.19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срок, установленный решением ТИК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2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омандирование специалистов в распоряжение ТИК по их запросам для работы в составе контрольно-ревизионной службы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0 п.2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0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1 месяц со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е позднее 13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ые органы и иные органы и учреждения, включая ГУ ЦБ РФ в Липецкой области</w:t>
            </w:r>
          </w:p>
        </w:tc>
      </w:tr>
      <w:tr>
        <w:trPr>
          <w:trHeight w:val="347" w:hRule="atLeast"/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ГОЛОСОВАНИЕ И ОПРЕДЕЛЕНИЕ РЕЗУЛЬТАТОВ ВЫБОР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8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тверждение формы, числа избирательных бюллетеней, а также порядка осуществления контроля за изготовлением избирательных бюллетеней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3 п.4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2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25 дней д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е позднее 1</w:t>
            </w:r>
            <w:r>
              <w:rPr>
                <w:rFonts w:eastAsia="Times New Roman"/>
                <w:b/>
                <w:lang w:val="en-US"/>
              </w:rPr>
              <w:t>3</w:t>
            </w:r>
            <w:r>
              <w:rPr>
                <w:rFonts w:eastAsia="Times New Roman"/>
                <w:b/>
              </w:rPr>
              <w:t xml:space="preserve">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тверждение текста избирательного бюллетен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3 п.4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62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25 дней д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Не позднее 1</w:t>
            </w:r>
            <w:r>
              <w:rPr>
                <w:rFonts w:eastAsia="Times New Roman"/>
                <w:b/>
                <w:lang w:val="en-US"/>
              </w:rPr>
              <w:t>3</w:t>
            </w:r>
            <w:r>
              <w:rPr>
                <w:rFonts w:eastAsia="Times New Roman"/>
                <w:b/>
              </w:rPr>
              <w:t xml:space="preserve">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готовление избирательных бюллетеней по решению ТИК (число бюллетеней не должно более чем на 1,5 процента превышать число зарегистрированных избирателей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3 п.2, 2.1.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2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е позднее 31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ипография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нятие решения о месте и времени передачи избирательных бюллетеней членам ТИК с правом решающего голоса от типографии, уничтожения бракованных и лишних избирательных бюллетеней (при их выявлении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3 п.11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2 ч.1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позднее чем за 2 дня до дня получения избирательных бюллетеней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нятие решения о месте и времени передачи избирательных бюллетеней членам ТИК с полномочиями ОИК с правом решающего голоса от ТИК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3 п.11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62 ч.1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2 дня до дня получения избирательных бюллетеней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нятие решения о распределении избирательных бюллетеней и сроке их передачи нижестоящим избирательным комиссиям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3 п.12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2 ч.1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Не позднее чем за 2 дня до передачи </w:t>
            </w:r>
            <w:r>
              <w:rPr>
                <w:rFonts w:eastAsia="Times New Roman"/>
              </w:rPr>
              <w:t>избирательных бюллетеней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ИК с полномочиями ОИК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на основании вышеуказанного решения по акту избирательных бюллетеней УИК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3 п.12, 13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2 ч.14, 1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1 день до первог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е позднее 4 сентября 2024 года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ИК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овещение избирателей о дате, времени и месте голосования через СМИ или иным способом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64 п.2 ФЗ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.63 ч. 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 позднее чем за 10 дней д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Не позднее </w:t>
            </w:r>
            <w:r>
              <w:rPr>
                <w:rFonts w:eastAsia="Times New Roman"/>
                <w:b/>
                <w:color w:val="000000"/>
                <w:lang w:val="en-US"/>
              </w:rPr>
              <w:t>28</w:t>
            </w:r>
            <w:r>
              <w:rPr>
                <w:rFonts w:eastAsia="Times New Roman"/>
                <w:b/>
                <w:color w:val="000000"/>
              </w:rPr>
              <w:t xml:space="preserve">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ИК, У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голосова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4 п.1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3 ч.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С 8-00 часов до 20-00 часов по местному времени                                6-8 сентября </w:t>
            </w:r>
            <w:r>
              <w:rPr>
                <w:rFonts w:eastAsia="Times New Roman"/>
                <w:b/>
                <w:color w:val="000000"/>
              </w:rPr>
              <w:t>2024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1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счет голосов избирателей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8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7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чинается сразу после окончания голосования без перерыва до установления итогов голосования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1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исание протокола УИК об итогах голосова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7 ч.25-27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сле проведения итогового заседания УИК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Члены УИК с правом решающего голос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1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дача заверенных копий протоколов УИК об итогах голосования по требованию члена УИК, наблюдателя, лиц, указанных в ч.3 ст.29 О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8 п.29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7 ч.2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медленно после подписания протокола об итогах голосования (в том числе составленного повторно)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1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ение результатов выборов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9, 70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69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7 дней после дня голосова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е позднее 1</w:t>
            </w:r>
            <w:r>
              <w:rPr>
                <w:rFonts w:eastAsia="Times New Roman"/>
                <w:b/>
                <w:lang w:val="en-US"/>
              </w:rPr>
              <w:t>6</w:t>
            </w:r>
            <w:r>
              <w:rPr>
                <w:rFonts w:eastAsia="Times New Roman"/>
                <w:b/>
              </w:rPr>
              <w:t xml:space="preserve">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1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вещение зарегистрированного кандидата, избранного депутатом Совета депутатов о результатах выборов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70 п.6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75 ч.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замедлительно после определения результатов выборов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тавление в ТИК с полномочиями ОИК копии приказа (иного документа) об освобождении от обязанностей, несовместимых со статусом депутата Совета депутатов, либо копии документа, удостоверяющего подачу им в установленный срок заявления об освобождении от указанных обязанностей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70 п.6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75 ч.1 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пяти</w:t>
            </w:r>
            <w:r>
              <w:rPr>
                <w:rFonts w:eastAsia="Times New Roman"/>
                <w:bCs/>
              </w:rPr>
              <w:t>дневный срок</w:t>
            </w:r>
            <w:r>
              <w:rPr>
                <w:rFonts w:eastAsia="Times New Roman"/>
              </w:rPr>
              <w:t xml:space="preserve"> после извещения о результатах выборов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регистрированный кандидат, избранный депутатом Совета депутатов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1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общих данных о результатах выборов по соответствующему избирательному округу в СМ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72 п.2 ФЗ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76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одних суток после определения результатов выборов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1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фициальное опубликование результатов выборов, а также данных о числе голосов избирателей, полученных каждым из кандидатов, голосов, поданных по позициям «За» и «Против»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72 п.3 ФЗ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76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1 месяц с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1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Не позднее </w:t>
            </w:r>
            <w:r>
              <w:rPr>
                <w:rFonts w:eastAsia="Times New Roman"/>
                <w:b/>
                <w:color w:val="000000"/>
                <w:lang w:val="en-US"/>
              </w:rPr>
              <w:t>8</w:t>
            </w:r>
            <w:r>
              <w:rPr>
                <w:rFonts w:eastAsia="Times New Roman"/>
                <w:b/>
                <w:color w:val="000000"/>
              </w:rPr>
              <w:t xml:space="preserve"> ок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1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Регистрация лица, избранного депутатом Совета депутатов, и выдача ему удостоверения об избрани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75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ле официального опубликования общих результатов выборов и представления избранным кандидатом копии приказа (иного документа) об освобождении его от обязанностей, несовместимых со статусом депутата Совета депутатов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К с полномочиями О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1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Официальное опубликование полных данных о результатах выборов, содержащихся в протоколах всех избирательных комиссий, за исключением УИК, об итогах голосования, о результатах выборов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.72 п.4 ФЗ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.76 ч.4 ОЗ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2 месяцев со дня голосова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е позднее </w:t>
            </w:r>
            <w:r>
              <w:rPr>
                <w:rFonts w:eastAsia="Times New Roman"/>
                <w:b/>
                <w:lang w:val="en-US"/>
              </w:rPr>
              <w:t>8</w:t>
            </w:r>
            <w:r>
              <w:rPr>
                <w:rFonts w:eastAsia="Times New Roman"/>
                <w:b/>
              </w:rPr>
              <w:t xml:space="preserve"> но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 xml:space="preserve">ТИК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737" w:right="680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>Сроки исполнения ТИК определяет самостоятельно, исходя из даты публикации в газет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оведении дополнительных выборов депутатов ТИК </w:t>
      </w:r>
      <w:r>
        <w:rPr>
          <w:i/>
        </w:rPr>
        <w:t xml:space="preserve"> </w:t>
      </w:r>
      <w:r>
        <w:rPr>
          <w:b/>
          <w:i/>
          <w:color w:val="000000"/>
        </w:rPr>
        <w:t>может быть</w:t>
      </w:r>
      <w:r>
        <w:rPr>
          <w:i/>
        </w:rPr>
        <w:t xml:space="preserve"> принято решение о сборе предложений для дополнительного зачисления в резерв состава УИК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eastAsia="en-US"/>
        </w:rPr>
        <w:t xml:space="preserve">  </w:t>
      </w:r>
      <w:r>
        <w:rPr>
          <w:sz w:val="20"/>
          <w:szCs w:val="20"/>
          <w:lang w:eastAsia="en-US"/>
        </w:rPr>
        <w:t>В соответствии с ч. 6 ст.56 ОЗ на выборах депутатов представительного органа сельского поселения перечисление средств избирательного фонда на специальный избирательный счет необязательно в случае, если расходы на финансирование избирательной кампании кандидата не превышают пятнадцати тысяч рубл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eastAsia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color w:val="4472C4"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Заголовок Знак"/>
    <w:qFormat/>
    <w:rPr>
      <w:rFonts w:ascii="Arial" w:hAnsi="Arial" w:eastAsia="Droid Sans Fallback;MS Mincho" w:cs="FreeSans;MS Mincho"/>
      <w:sz w:val="28"/>
      <w:szCs w:val="28"/>
      <w:lang w:eastAsia="zh-C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rFonts w:eastAsia="Times New Roman"/>
      <w:b/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../../%5C%5C192.168.10.37%5C&#1086;&#1073;&#1084;&#1077;&#1085;%5C&#1055;&#1086;&#1089;&#1090;&#1072;&#1085;&#1086;&#1074;&#1083;&#1077;&#1085;&#1080;&#1103;_&#1048;&#1050;&#1051;&#1054;_&#1089;&#1087;&#1080;&#1089;&#1086;&#1082;%5C2018%5C42_31.05.2018%5C42_377_6%20&#1048;&#1085;&#1089;&#1090;&#1088;&#1091;&#1082;&#1094;&#1080;&#1103;%20&#1092;&#1086;&#1085;&#1076;&#1099;%20&#1076;&#1077;&#1087;&#1091;&#1090;&#1072;&#1090;&#1099;%20&#1087;&#1088;&#1077;&#1076;&#1089;&#1090;&#1072;&#1074;&#1080;&#1090;&#1077;&#1083;&#1100;&#1085;&#1099;&#1093;%20&#1052;&#1054;.doc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3:24:00Z</dcterms:created>
  <dc:creator>User</dc:creator>
  <dc:description/>
  <cp:keywords/>
  <dc:language>en-US</dc:language>
  <cp:lastModifiedBy>TIK-21</cp:lastModifiedBy>
  <cp:lastPrinted>2024-07-15T15:12:00Z</cp:lastPrinted>
  <dcterms:modified xsi:type="dcterms:W3CDTF">2024-06-10T09:30:00Z</dcterms:modified>
  <cp:revision>11</cp:revision>
  <dc:subject/>
  <dc:title>ТЕРРИТОРИАЛЬНАЯ ИЗБИРАТЕЛЬНАЯ  КОМИССИЯ</dc:title>
</cp:coreProperties>
</file>